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41"/>
        <w:gridCol w:w="2163"/>
        <w:gridCol w:w="96"/>
        <w:gridCol w:w="2008"/>
        <w:gridCol w:w="1904"/>
        <w:gridCol w:w="977"/>
        <w:gridCol w:w="1168"/>
        <w:gridCol w:w="1251"/>
      </w:tblGrid>
      <w:tr>
        <w:trPr>
          <w:trHeight w:val="278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kyChief Flight 5 First Westbound – Leg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Departure Time: 5:00pm 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09pm ET (12 min stop)</w:t>
            </w:r>
          </w:p>
          <w:p>
            <w:pPr>
              <w:pStyle w:val="BodyText2"/>
              <w:rPr/>
            </w:pPr>
            <w:r>
              <w:rPr/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339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–22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219deg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8500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5ft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umbus To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io, USA To  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W NDB 241.0 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OLBERG [SBJ] VOR : 112.90  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 VOR : 116.50 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VOR : 112.5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TOWN [JST] VOR : 113.00 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  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HEELING [HLG]  VOR : 112.20   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WCOMERSTOWN [CTW] VOR : 111.80 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PPLETON [APE] VOR : 116.70 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M [CM]  NDB :  391.0 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Port Columbus Intl - Rwy 28L    Runway heading 280°…………….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1859 lbs fuel required)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9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1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°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5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: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5-01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814ft                                                                     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71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:02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41"/>
        <w:gridCol w:w="2163"/>
        <w:gridCol w:w="96"/>
        <w:gridCol w:w="2008"/>
        <w:gridCol w:w="1904"/>
        <w:gridCol w:w="977"/>
        <w:gridCol w:w="1168"/>
        <w:gridCol w:w="1251"/>
      </w:tblGrid>
      <w:tr>
        <w:trPr>
          <w:trHeight w:val="278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kyChief Flight 5 First Westbound – Leg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Departure Time: 8:21pm 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28pm CT  (20 min stop to Refue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– 28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79 deg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 8500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 - 814ft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, USA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CB  NDB :  272.0 ………………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OS [OS] NDB :  515.0 …………………………………………………………….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DAYTON [DQN] VOR : 114.50 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BRICKYARD [VHP] VOR : 116.30 ………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TERRE HAUTE [TTH] VOR : 115.30 …………………………………………….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CASEY [CZB] NDB :  359.0 ………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VANDALIA [VLA] VOR : 114.30 …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TROY [TOY] VOR : 116.00 ………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ORISTELL [FTZ] VOR : 110.80 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COLUMBIA [COU] VOR : 110.20 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VIERTEL (BOONVILLE) [VER] NDB :  347.0 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ARSHALL [PUR] NDB :  371.0 …………………………………………………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NAPOLEON [ANX] VOR : 114.00 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K [MK] NDB :  344.0 ……………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 Kansas City Downtown - Rwy 19  Runway heading 188° ……………………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(2233 lbs fuel required)                                     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9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8°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5-02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58 ft                                                                         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567 nm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:38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41"/>
        <w:gridCol w:w="2163"/>
        <w:gridCol w:w="96"/>
        <w:gridCol w:w="2008"/>
        <w:gridCol w:w="1904"/>
        <w:gridCol w:w="977"/>
        <w:gridCol w:w="1168"/>
        <w:gridCol w:w="1251"/>
      </w:tblGrid>
      <w:tr>
        <w:trPr>
          <w:trHeight w:val="278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SkyChief Flight 5 First Westbound – Leg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cheduled Departure Time</w:t>
            </w:r>
            <w:r>
              <w:rPr>
                <w:rFonts w:cs="Arial" w:ascii="Arial" w:hAnsi="Arial"/>
                <w:bCs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11:48p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38am M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(15min stop)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187deg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 10,500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758ft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:   Kansas City [KMKC</w:t>
            </w:r>
          </w:p>
          <w:p>
            <w:pPr>
              <w:pStyle w:val="TextBody"/>
              <w:rPr/>
            </w:pPr>
            <w:r>
              <w:rP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uquer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GQ [GQ] NDB :  517.0 ………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OHNSON CO. (OLATHE) [OJC] VOR : 113.00   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EMPORIA [EMP] VOR : 112.80 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WICHITA [ICT] VOR : 113.80……………………………………………………….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NTHONY [ANY] VOR : 112.90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: GAGE [GAG] VOR : 115.60…………………………………………………………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: PANHANDLE [PNH] VOR : 116.60……………………………………………….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TUCUMCARI [TCC] VOR : 113.60 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NTON CHICO [ACH] VOR : 117.80 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OTTO [OTO] VOR : 114.00…………………………………………………………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ISLETA (ALBUQUERQUE) [ILT] NDB :  247.0 ………………………………….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1………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buquerque - Rwy 3   Runway heading 34°……………………………….…</w:t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(2631 lbs fuel required)                                     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3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nm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5-03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5354ft                                                                        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67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4:0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41"/>
        <w:gridCol w:w="2163"/>
        <w:gridCol w:w="96"/>
        <w:gridCol w:w="2008"/>
        <w:gridCol w:w="1904"/>
        <w:gridCol w:w="977"/>
        <w:gridCol w:w="1168"/>
        <w:gridCol w:w="1251"/>
      </w:tblGrid>
      <w:tr>
        <w:trPr>
          <w:trHeight w:val="278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SkyChief Flight 5 First Westbound – Leg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Departure Time</w:t>
            </w:r>
            <w:r>
              <w:rPr>
                <w:rFonts w:cs="Arial" w:ascii="Arial" w:hAnsi="Arial"/>
                <w:bCs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3:53am MT</w:t>
            </w:r>
            <w:r>
              <w:rPr>
                <w:rFonts w:cs="Arial" w:ascii="Arial" w:hAnsi="Arial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Scheduled Arrival Time: </w:t>
            </w:r>
            <w:r>
              <w:rPr>
                <w:rFonts w:cs="Arial" w:ascii="Arial" w:hAnsi="Arial"/>
                <w:b/>
                <w:bCs/>
              </w:rPr>
              <w:t xml:space="preserve">7:04am PT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33deg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 10,500f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–5354ft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uquer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01…………………………………………………………………………………...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LBUQUERQUE [ABQ] VOR 113.20 ……………………………………………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ZUNI [ZUN] VOR : 113.40 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WINSLOW [INW] VOR : 112.60 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LAGSTAFF [FLG] VOR : 108.20 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KINGMAN [IGM] VOR : 108.80 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GOFFS [GFS] VOR : 114.40 …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DAGGETT [DAG] VOR : 113.20 …………………………………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RADISE (ONTARIO) [PDZ] VOR : 112.20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ANTA MONICA [SMO] VOR : 110.8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VAN NUYS [VNY]  VOR : 113.10  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UR (UR) NDB 253.0 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Burbank-Glendale-Pasadena - Rwy 8   Runway heading 77° 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2447 lbs fuel require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8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nm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5-04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78ft                                                                         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44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03:59          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57:00Z</dcterms:created>
  <dc:creator> </dc:creator>
  <dc:description/>
  <dc:language>en-US</dc:language>
  <cp:lastModifiedBy>J</cp:lastModifiedBy>
  <dcterms:modified xsi:type="dcterms:W3CDTF">2004-01-05T16:23:00Z</dcterms:modified>
  <cp:revision>9</cp:revision>
  <dc:subject/>
  <dc:title>From - To</dc:title>
</cp:coreProperties>
</file>